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кционерное общество «Георгиевские городские электрические сет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О «ГГЭС»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99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хническое задание</w:t>
      </w:r>
    </w:p>
    <w:p>
      <w:pPr>
        <w:pStyle w:val="Normal"/>
        <w:tabs>
          <w:tab w:val="clear" w:pos="708"/>
          <w:tab w:val="left" w:pos="43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Выполнение работ по реконструкции 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32"/>
          <w:szCs w:val="32"/>
        </w:rPr>
        <w:t>ВЛ-0,4 кВ от ТП- 37 руб. 2 «ВЛ магазин ГУМ»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рос предложений в электронной форме, участниками которого могут быть только субъекты малого и среднего предпринимательств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еоргиевск 2022 г.</w:t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бъем работ:</w:t>
      </w:r>
    </w:p>
    <w:p>
      <w:pPr>
        <w:pStyle w:val="Normal"/>
        <w:tabs>
          <w:tab w:val="clear" w:pos="708"/>
          <w:tab w:val="left" w:pos="6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 Реконструкция ВЛ 0,4/6 к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9185</wp:posOffset>
                </wp:positionH>
                <wp:positionV relativeFrom="paragraph">
                  <wp:posOffset>78740</wp:posOffset>
                </wp:positionV>
                <wp:extent cx="5476240" cy="509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8624"/>
                            </w:tblGrid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«Реконструкция ВЛ-0,4 кВ от ТП- 37 руб. 2 «ВЛ магазин ГУМ"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Arial" w:cs="Times New Roman"/>
                                      <w:kern w:val="2"/>
                                      <w:sz w:val="28"/>
                                      <w:szCs w:val="28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pt;height:40.1pt;mso-wrap-distance-left:9pt;mso-wrap-distance-right:9pt;mso-wrap-distance-top:0pt;mso-wrap-distance-bottom:0pt;margin-top:6.2pt;mso-position-vertical-relative:text;margin-left:86.55pt;mso-position-horizontal-relative:page">
                <v:fill opacity="0f"/>
                <v:textbox inset="0in,0in,0in,0in">
                  <w:txbxContent>
                    <w:tbl>
                      <w:tblPr>
                        <w:tblW w:w="8624" w:type="dxa"/>
                        <w:jc w:val="left"/>
                        <w:tblInd w:w="0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8624"/>
                      </w:tblGrid>
                      <w:tr>
                        <w:trPr>
                          <w:trHeight w:val="198" w:hRule="atLeast"/>
                        </w:trPr>
                        <w:tc>
                          <w:tcPr>
                            <w:tcW w:w="862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«Реконструкция ВЛ-0,4 кВ от ТП- 37 руб. 2 «ВЛ магазин ГУМ"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Arial" w:cs="Times New Roman"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Месторасположение объекта: </w:t>
      </w:r>
      <w:r>
        <w:rPr>
          <w:rFonts w:cs="Times New Roman" w:ascii="Times New Roman" w:hAnsi="Times New Roman"/>
          <w:sz w:val="24"/>
          <w:szCs w:val="24"/>
        </w:rPr>
        <w:t>Ставропольский край, ГГО, город Георгиевс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снова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Инвестиционная программа АО «ГГЭС» на 2022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 Нормативно-технические документы (НТД)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равила устройства электроустановок (ПУЭ) (действующая редакция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равила технической эксплуатации электрических станций и сетей (ПТЭЭСС) (действующая редакция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равила по охране труда при эксплуатации электроустановок и другая необходимая НТ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.Вид строительства и этап разработки документа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 Вид строительства: реконструк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Основные характеристики сооружаемого объекта: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6.1 Характеристики для ВЛ-0,4/6 кВ</w:t>
      </w:r>
      <w:r>
        <w:rPr/>
        <w:t>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инальное напряж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/6кВ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а по трасс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объект согласно проектно-сметной документа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ереходов через естественные и искусственные преград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объект согласно проектно-сметной документа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рукция провода (тип, сечение, марка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объект согласно проектно-сметной документа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особен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объект согласно проектно-сметной документа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а по трасс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объект согласно проектно-сметной документац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Выделение пусковых комплексов:</w:t>
      </w:r>
      <w:r>
        <w:rPr>
          <w:rFonts w:cs="Times New Roman" w:ascii="Times New Roman" w:hAnsi="Times New Roman"/>
          <w:sz w:val="24"/>
          <w:szCs w:val="24"/>
        </w:rPr>
        <w:t xml:space="preserve"> не требу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Сроки выполнения работ:</w:t>
      </w:r>
    </w:p>
    <w:p>
      <w:pPr>
        <w:pStyle w:val="Normal"/>
        <w:tabs>
          <w:tab w:val="clear" w:pos="708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чало работ: с даты подписания догов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кончание работ: не позднее 31.12.2022 г.</w:t>
      </w:r>
    </w:p>
    <w:p>
      <w:pPr>
        <w:pStyle w:val="Normal"/>
        <w:tabs>
          <w:tab w:val="clear" w:pos="708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9. Требования по выполнению работ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ы строительно-монтажные и пусконаладочные, должны быть выполнены в           соответствии с: 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Системой нормативных документов в строительстве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ми и отраслевыми стандартами;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Действующими Правилами устройства электроустановок (ПУЭ) и другой НТД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Проектной документаци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Исходные документы для начала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Разрешение местной администрации на производство земляных работ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оизводства работ;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Письмо подрядной организации с поименным списком людей, присвоенными группами по электробезопасности предоставленными правами;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Наряд - допус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1. Требования к качеству поставляемых материально-технических ресурсо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ставляемое оборудование, материалы и кабельная продукция должна быть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новыми, не ранее 2021 года выпуска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соответствовать проектной документации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иметь сертификаты, паспорта и другую документацию, подтверждающую их качество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при комплектации оборудования, кабельной продукции и материалов импортного производства, вся техническая документация должна быть представлена на русском языке (инструкции по монтажу и эксплуатации)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уководители работ по строительству объектов совместно с представителями АО «ГГЭС» должны осуществлять входной контроль качества применяемых материалов, изделий, оборудования и наличия необходимых сертификатов и технических паспортов, удостоверяющих их качеств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Контроль качества и приемка работ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рядчик совместно с заказчиком осуществляют на любом этапе СМР контроль состава и объема выполняемых работ, требованиям НТ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Особые условия: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на объектах работ с отключением напряжения должно планироваться не менее чем за пять суток с подачей заявки на согласование отключения в ОДС АО «ГГЭС»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Работы на объекте с отключением напряжения необходимо выполнять с чередованием не менее чем через день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отключения потребителей не может превышать один рабочий день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се согласования, разрешения, необходимые для производства работ получает подрядч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тановленном порядке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Получает письменные разрешения и согласовывает время производство работ в:</w:t>
      </w:r>
    </w:p>
    <w:p>
      <w:pPr>
        <w:pStyle w:val="Normal"/>
        <w:numPr>
          <w:ilvl w:val="0"/>
          <w:numId w:val="6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 «Георгиевские городские электрические сети»</w:t>
      </w:r>
    </w:p>
    <w:p>
      <w:pPr>
        <w:pStyle w:val="Normal"/>
        <w:numPr>
          <w:ilvl w:val="0"/>
          <w:numId w:val="6"/>
        </w:numPr>
        <w:ind w:left="709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ВЭС ПАО «МРСК Северного Кавказа» - Ставропольэнерго </w:t>
      </w:r>
    </w:p>
    <w:p>
      <w:pPr>
        <w:pStyle w:val="Normal"/>
        <w:numPr>
          <w:ilvl w:val="0"/>
          <w:numId w:val="6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МУП «Теплосеть»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АО «Георгиевскмежрайгаз»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роизводственно техническое подразделение Георгиевское Филиала ГУП СК «Ставрополькрайводоканала» - Южный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О «Ростелеком»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Узле связи «Связьтранснефть»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и ЛПУМГ г. Георгиевска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Получает в администрации Георгиевского городского округа Ордер (удостоверения-обязательства) на проведение земляных работ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т ГИБДД о производстве работ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По завершении работ сдает специалистам управления ЖКХ администрации ГГО СК восстановленные покрытия и отсутствие строительного мусора в местах производства работ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автотранспорта, необходимого для выполнения работ, производит Подрядчик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Подрядчик после окончания строительно-монтажных пусконаладочных работ предоставляет следующую документацию: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комплект рабочих чертежей проекта на реконструкцию предъявляемого к приемке объекта с внесенными в них изменениями и отклонениями от проекта, согласованными с заказчиком, или надписями, удостоверяющими соответствие выполненных работ рабочим чертежам проекта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технический паспорт объекта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сертификаты и технические паспорта, удостоверяющие качество материалов, изделий, оборудования, кабельной продукции, примененных при производстве СМР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т технической документации, инструкции по монтажу и эксплуатации на русском языке.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ы освидетельствования скрытых работ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протоколы испытаний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протоколы по пусконаладочным работам в объеме предусмотренным проектом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акты на пересечение с инженерными сооружениями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другие, не перечисленные выше документы, в соответствии с требованиями ПТЭ, СНиП, ПУЭ, иными НТ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4. Гарантии исполнителя работ: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Гарантийный срок на выполненные работы – 36 месяцев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Исполнитель обеспечивает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соответствие выполняемых работ и конструктивных элементов проекту, требованиям НТД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соблюдение сроков сдачи Заказчику законченных строительством этапов и объектов в цело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устранение за свой счет дефектов по вине Подрядчика, выявленных в процессе эксплуатации в течении гарантийного с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дготовлен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ТС                                                                                                        С.А.Конон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лужбы ВЛ                                                                                             И.И.Дегтяр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инженер АО «ГГЭС»                                                                                М.А.Пархоменко</w:t>
      </w:r>
    </w:p>
    <w:p>
      <w:pPr>
        <w:pStyle w:val="Normal"/>
        <w:tabs>
          <w:tab w:val="clear" w:pos="708"/>
          <w:tab w:val="left" w:pos="65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ГОСТ тип А;Arial" w:hAnsi="ГОСТ тип А;Arial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ГОСТ тип А;Arial" w:hAnsi="ГОСТ тип А;Arial" w:cs="ГОСТ тип А;Arial"/>
      <w:i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ОСТ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11:00Z</dcterms:created>
  <dc:creator>TEXSLU7</dc:creator>
  <dc:description/>
  <cp:keywords/>
  <dc:language>en-US</dc:language>
  <cp:lastModifiedBy>И.В. Блинов</cp:lastModifiedBy>
  <cp:lastPrinted>2018-02-07T09:38:00Z</cp:lastPrinted>
  <dcterms:modified xsi:type="dcterms:W3CDTF">2022-07-18T12:16:00Z</dcterms:modified>
  <cp:revision>48</cp:revision>
  <dc:subject/>
  <dc:title/>
</cp:coreProperties>
</file>